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ÕÆ å¹ÃÄ ÇÂ¾Õ ð½Õ¶à ÇòÇ×ÁÅéÆ ìäéÅ ÚÅÔ¯×¶? Ü¶ å¹ÃÄ ÇÂÔ Ã¯Ú ðÔ¶ Ô¯ ÇÕ ÁÅêäÆ Ç÷¿ç×Æ ç¶ ÇÂÃ êóÅÁ Óå¶ À°Ô ìäéÅ ôÅÇÂç å¹ÔÅâ¶ ñÂÆ î¹ôÇÕñ Ô¯ò¶ å» îËº ÁÇÜÔÅ Ã¯Úä ñÂÆ å¹ÔÅù ç¯ô éÔÄ ç¶ ÃÕçÅ¢ ÇÂ¾Õ ìÌ¶é ÃðÜé ìäéÅ òÆ ÇÂÃ Ãà¶Ü Óå¶ úéÅ ÔÆ Á½ÖÅ þ¢ ÁÅêäÆÁ» ÃÆîÅò» ù êÛÅä¯ ÷ðÈð, êð À°Ã ÚÆ÷ ñÂÆ ÔÅð éÅ î³é¯ ÇÜÃ ù å¹ÃÄ Ã¾Úî¹¾Ú ÔÅÇÃñ Õð ÃÕç¶ Ô¯ Áå¶ ÇÜÃ ç¶ å¹ÃÄ Ô¾ÕçÅð òÆ Ô¯¢ ÇÜò¶º ÇÕ ÇÂ¾Õ ÁÇÜÔÅ ÇòÁÕåÆ ìäéÅ ÇÜÃ çÅ îé À°îÆç, ðÇÔîÇçñÆ Áå¶ À°çÅðåÅ éÅñ íÇðÁÅ Ô¯ò¶¢ íÅòéÅåîÕ ÇÃÁÅäê Õ¯ÂÆ òÆ îÃñÅ Ô¾ñ Õðé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å¹ÔÅâÆ ÇÂéÆ ÃÔÅÂÆ Ô¯ ÃÕçÆ þ ÇÜ¿éÆ ÇÕÃ¶ òÆ ÇÕÃî çÆ Õ¯ÂÆ ÚñÅÕÆ éÔÄ Ô¯ ÃÕçÆ¢ î¹ôÇÕñ», Ü¶ À°é·» ù Ãð ÕðéÅ î¹ôÇÕñ òÆ Ô¯ò¶, å¯º À°µêð À°ÇáÁÅ ÜÅ ÃÕçË¢ ôÅÇÂç å¹ÔÅù ÇÂÃ å¯º ò¾è Ô¯ð Õ°Þ Õðé çÆ ñ¯ó òÆ éÔÄ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¾ñ· ÇÃðø ÇÂ¾Õ Ô¯ð Ççé éÔÄ¢ Õ¾ñ· À°Ã å¯º ÇÕå¶ ò¾âÅ Áå¶ ÇòÁÅêÕ þ¢ ÇÂ¾Õ Ô¯ð ÔÆ Ã¿ÃÅð, ÇÂ¾Õ Ô¯ð Ç÷¿ç×Æ, ÇÜÀ±ä çÅ ÇÂ¾Õ ò¾ÖðÅ ã¿×¢ Üç¯º ÁÃÄ íÇò¾Ö ò¾ñ ç¶Öç¶ Ô» å» ÃÅù ÁäÇ×äå Ã¿íÅòéÅò» ÇçÖÅÂÆ Çç¿çÆÁ» Ôé¢ ÃÅù ÁÇÔÃÅÃ Ô¹¿çË ÇÕ Ç÷¿ç×Æ ÓÚ ÁÃÄ ÇÕÃ¶ òÆ ôËÁ ù ì¶ÇèÁÅé¶ ÓÚ Áä×½ÇñÁÅ éÔÄ Õð ÃÕç¶¢ ÇÂÔ ÁÇÔÃÅÃ ÃÅù À°åôÅÇÔå ÕðçÅ þ êð Õ°Þ íËÁíÆå òÆ¢ ÇÂÔ ÃÅù ÇÂ¿ôðËºÃ ê½ÇñÃÆÁ» õðÆçä Óå¶ îÜìÈð ÕðçÅ þ å» ÇÕ ÁÃÄ ÁÅêä¶ ÁÅê ù ÁÅÀ°ä òÅñÆ åìçÆñÆ ÇõñÅø Ã¹ð¾ÇÖÁå Õð ÃÕÆÂ¶¢ ÇÂÔ ÃÅù À°Ô ÃÅÔÃ ÇçÖÅÀ°ä çÆ ÇÔ¿îå Çç¿çË ÇÜÔóÅ Õ¶òñ åìçÆñÆ éÅñ ÔÆ êËçÅ Ô¯ ÃÕçË¢ å¹ÃÄ ÇÂÃ òÕå ÇÂ¾Õ ÚîÕçÅð íÇò¾Ö çÆ çÇÔñÆ÷ Óå¶ Öó·¶ Ô¯¢ ÕÆ å¹ÃÄ À°Ã ò¾ñ í¾ÜäÅ ÚÅÔ¯×¶ Ü» À°Ã å¯º? å¹ÃÄ ÇÂé·» ç¯Ô» ÓÚ¯º Õ¯ÂÆ òÆ ÇÂ¾Õ ÚÆ÷ Õð ÃÕç¶ Ô¯ êð ç¯Ô¶º éÔÄ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Â¾Õ Çî³à å¹ÃÄ ÇÕÃ¶ îÈòÆ ÓÚ êÈðÆ åð·» î×é Ô¹¿ç¶ Ô¯¢ å¹ÔÅâÆ éì÷ úç¯º ìÔ¹å å¶÷Æ éÅñ ç½óé ñ¾×çÆ þ Üç¯º å¹ÃÄ À°Ã Çøñî ç¶ î¹¾Ö ÇÕðçÅð çÆÁ» ñ¯ó» Áå¶ íÅòéÅò» ù ÃîÞä ñ¾×ç¶ Ô¯¢ Õ°Þ ÔÆ êñ» ìÅÁç, å¹ÃÄ ìÅÔð ÃóÕ Óå¶ Öó·¶ Ô¯, ÇÂÃ Ã¯Ú ÓÚ ö¹¿î ÇÕ Ô¹ä ÇÕ¾æ¶ ÜÅÇÂÁÅ ÜÅò¶¢ å¹ÃÄ ÁÅêä¶ ÁÅê ù ÇÂ¾Õ ÇìñÕ¹ñ ÔÆ ò¾ÖðÆ ç¹éÆÁ» ÓÚ êÅªç¶ Ô¯ Áå¶ À°Ã ê¹ðÅäÆ ç¹éÆÁ» ò¾ñ Ô¹ä Õ¯ÂÆ òÅêÃÆ éÔÄ¢ ÇÜò¶º ÇÃé¶îÅ ÓÚ Ô¹¿çË, ªÞ ÔÆ îé°¾ÖÆ íÅòéÅò» ç¶ æÆÂ¶àð ÓÚ òÆ Ô¹¿çÅ ÔË¢ Õ¯ÂÆ òÆ ÁÇÔÃÅÃ úç¯º åÕ ÔÆ Ã¾ÚÅ Ô¹¿çË Üç¯º åÕ ÁÃÄ À°Ã ù îÇÔÃÈÃ ÕðéÅ ì¿ç éÔÄ Õð Çç¿ç¶¢ Çøð À°Ô Õ¶òñ ÇÂ¾Õ ïÅç ìä Õ¶ ðÇÔ Ü»çÅ þ¢ ÃÅù À°Ã å¯º Á¼×¶ òèäÅ Áå¶ Ã¯ÚäÅ êËºçË¢ Üñç ÔÆ ÁÅ ðÔÆ þ: å¹ÔÅâÆ íÅòéÅåîÕ Ç÷¿ç×Æ ÓÚ ÇÂ¾Õ å¶÷ åðÅð Áå¶ ÇÂéÕñÅìÆ åìçÆñÆ¢ ÁåÆå ù í°¾ñ ÜÅú, À°Ô ìÆå Ú¹¾ÕË¢ êð å¹ÃÄ ÁÅÀ°ä òÅñÆ ÇÂ¾Õ À°åôÅÔÜéÕ éòÄ Ã¾ÚÅÂÆ ù ç¶Ö Õ¶ ìÔ¹å õ¹ô Ô¯ò¯×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ïÅç» Ãî¶º ç¶ éÅñ éÅñ áÆÕ ªÞ ÔÆ ê¼ÕçÆÁ» Ôé ÇÜò¶º éøÆÃ ôðÅì»¢ ÇÂ¾Õ Ççé, å¹ÃÄ À°Ã åÜðì¶ ò¾ñ Çê¼Û¶ î¹ó Õ¶ ç¶Ö¯×¶ ÇÜÔóÅ å¹ÃÄ ÇÂÃ òÕå ÔÅÇÃñ Õð ðÔ¶ Ô¯ Áå¶ å¹ÔÅù Á¼Ü çÅ åéÅÁ Ü» Á¼Ü òÅñÆ ÁÇéôÇÚååÅ Ú¶å¶ òÆ éÔÄ Ô¯ä òÅñÆ¢ å¹ÔÅù ÇÃðø ÇÂÔ ÔÆ ïÅç ðÔ¶×Å ÇÕ À°Ã ìÅð¶ Ãí å¯º ôÅéçÅð ×¾ñ ÇÕÔóÆ ÃÆ¢ ÇÂÃ ç½ðÅé, ÃÅù ê¹¾ÛäÅ êËäË, ÕÆ ÇÂÕ¾ñÆ êÌ¶ðéÅ ÔÆ ÃøñåÅ çÆ ÷Åîé ìä ÃÕçÆ þ? ÕÆ å¹ÃÄ ÁÅêä¶ îé ÓÚ òÅÕÂÆ ÇÕÃ¶ òÅÇÜì åî³éÅ ù ÃæÅé ç¶ ðÔ¶ Ô¯? ÕÆ å¹ÃÄ ÇÕÃ¶ õÅÃ À°ç¶ô çÆ Áé°ÕÈñåÅ ìÅð¶ ÁÅêä¶ ÁÅê ù í°ñ¶Ö¶ ÓÚ å» éÔÄ ð¾Ö ðÔ¶? ÁÅêäÆ ÕÅìñÆÁå Óå¶ ìÔ¹åÅ Ç÷ÁÅçÅ ô¾Õ éÅ Õð¯, êð À°Ã éòÄ Ã¿íÅòéÅ ñÂÆ òÆ ÇåÁÅð ðÔ¯ ÇÜÔóÆ å¹ÔÅù À°Ã å¯º ÇÕå¶ ò¾è êÌçÅé Õð ðÔÆ þ, ÇÜ¿éÆ å¹ÃÄ Õç¶ åò¾Õ¯ òÆ éÔÄ ÃÆ ÕÆåÆ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ôÅÇÂç å¹ÃÄ ÇÂÃ ×¾ñ ù ñË Õ¶ ÇÚ¿åå Ô¯ ÇÕ å¹ÔÅâ¶ ÇÕÃ¶ ìÔ¹å ÔÆ é÷çÆÕÆ Çðôå¶ ÓÚ ÁÅÇõð òÅêð ÕÆ ÇðÔË¢ À°Ô Ô°ä úÔ¯ ÇÜÔÅ éÔÄ ÇðÔÅ ÇÜÔ¯ ÇÜÔÅ Õç¶ Ô¯ÇÂÁÅ ÕðçÅ ÃÆ, Áå¶ ÇÂÃ Õð Õ¶ Ô°ä å¹ÔÅù ÇÂÔ òÆ ê¼ÕÅ éÔÄ ÇÕ ÁÅÀ°ä òÅñ¶ Ãî¶º ÓÚ À°Ã çÅ ÕÆ ìäé òÅñË¢ òÕå éÅñ òÅêðä òÅñÆÁ» ØàéÅò» Õ°Þ Ô¾ç åÕ å¹ÔÅâ¶ ô¿ÇÕÁ» çÅ ÇéòÅðä Õð ÃÕçÆÁ» Ôé¢ å¹ÃÄ À°Ô ÚÆ÷» Õðé ç¶ ÕÅÇìñ ìä ÜÅú×¶ ÇÜé·» ù ÇÂÕ¾ÇñÁ» ÕðéÅ êÇÔñ» å¹ÔÅâ¶ ñÂÆ éÅî¹îÇÕé ÃÆ Ü» Á½ÖÅ ñ¼×çÅ ÃÆ¢ å¹ÔÅù À°Ã ÃÇæåÆ ÓÚ Õ°Þ À°îÆç ÇçÖÅÂÆ ç¶äÆ ô¹ðÈ Ô¯ ×ÂÆ þ ÇÜÔóÆ ÇéðÅô</w:t>
      </w:r>
      <w:r>
        <w:rPr>
          <w:rFonts w:cs="Arial" w:ascii="Satluj" w:hAnsi="Satluj"/>
          <w:lang w:val="en-US"/>
        </w:rPr>
        <w:t>Å</w:t>
      </w:r>
      <w:r>
        <w:rPr>
          <w:rFonts w:cs="Arial" w:ascii="Satluj" w:hAnsi="Satluj"/>
        </w:rPr>
        <w:t>ÜéÕ Ô¾ç åÕ î¹ôÇÕñ ñ¾×ä ñ¾× êÂÆ ÃÆ¢ å¹ÔÅù ÔÅñ¶ òÆ ÇÂÃ Çò¾Ú ÃÅòèÅéÆ òðåäÆ êËäÆ þ ÇÕ å¹ÃÄ ÕÆ ÕÇÔ¿ç¶ Ô¯, êð å¹ÔÅù ÇÂ¿Þ îÇÔÃÈÃ Õðé çÆ ñ¯ó éÔÄ ÇÕ å¹ÃÄ ìÅðÈçÆ Ã¹ð¿×» Óå¶ ê¼ì» íÅð Ú¾ñ ðÔ¶ Ô¯ò¯¢ Û¶åÆ, å¹ÔÅâ¶ Õ¯ñ Üôé îéÅÀ°ä çÅ ÇÂ¼Õ ÕÅðé Ô¯ò¶×Å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1:02:00Z</dcterms:created>
  <dc:creator>HP-PC</dc:creator>
  <dc:description/>
  <cp:keywords/>
  <dc:language>en-US</dc:language>
  <cp:lastModifiedBy>14169925489</cp:lastModifiedBy>
  <dcterms:modified xsi:type="dcterms:W3CDTF">2022-08-04T23:29:00Z</dcterms:modified>
  <cp:revision>3</cp:revision>
  <dc:subject/>
  <dc:title/>
</cp:coreProperties>
</file>